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695843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 тренувального збору зі спеціальної підготовки з шашок серед ветеран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ІX літніх Всеукраїнських ігор ветеранів спорту пам’яті М.М.Баки з шаш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9 до 22 жовтня 2021 року навчально-тренувальний збір зі спеціальної підготовки з шашок команді ветеранів у складі 3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 91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голову Сумської обласної федерації шашок Осадчого Р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9 жовтня 2021 року № 47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ІX літніх Всеукраїнських ігор ветеранів спорту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’яті М.М.Баки з шаш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– 22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имовець Влади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’явка Микол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трижак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садчий Р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Анна 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2:00Z</dcterms:created>
  <dc:creator>user</dc:creator>
  <dc:description/>
  <cp:keywords/>
  <dc:language>en-US</dc:language>
  <cp:lastModifiedBy>Admin</cp:lastModifiedBy>
  <cp:lastPrinted>2021-06-29T11:26:00Z</cp:lastPrinted>
  <dcterms:modified xsi:type="dcterms:W3CDTF">2021-10-25T05:34:00Z</dcterms:modified>
  <cp:revision>15</cp:revision>
  <dc:subject/>
  <dc:title/>
</cp:coreProperties>
</file>